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hyperlink r:id="rId3" w:tgtFrame="_blank">
        <w:r>
          <w:rPr>
            <w:rStyle w:val="InternetLink"/>
            <w:rFonts w:eastAsia="Times New Roman" w:cs="Verdana" w:ascii="Verdana" w:hAnsi="Verdana"/>
            <w:b/>
            <w:bCs/>
            <w:color w:val="02689C"/>
            <w:sz w:val="20"/>
            <w:szCs w:val="20"/>
            <w:u w:val="single"/>
            <w:lang w:eastAsia="ru-RU"/>
          </w:rPr>
          <w:t>Федеральный Государственный Образовательный Стандарт 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Концепция духовно-нравственного развития и воспитания личности гражданина России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Концепция долгосрочного социально – экономического развития Российской   Феде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Фундаментальное ядро содержания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решением Правительства Российской Федерации в 2005 году начата разработка стандарта общего образования второго покол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оручению Министерства образования и науки Российской Федерации и Федерального агентства по образованию координационным центром и основным исполнителем проекта по разработке стандарта общего образования является Российская академия образования. Коллектив разработчиков состоит из семнадцати групп, возглавляемых известными учеными Российской академии наук (РАН) и Российской академии образования (РАО), каждая из которых отвечает за конкретное направление работы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у стандарта положены новые принципы его построения. Образовательный стандарт, являющийся отражением социального заказа, рассматривается разработчиками проекта как общественный договор, согласующий требования к образованию, предъявляемые семьей, обществом и государством и представляет собой совокупность трех систем требований – к структуре основных образовательных программ, к результатам их освоения и условиям реализации, которые обеспечивают необходимое личностное и профессиональное развитие обучающихс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ы новой Концепции глубоко убеждены в том, что в ходе разработки стандарта, прежде всего, необходим общественный диалог о целях, задачах российской системы общего образования и требованиях, предъявляемых к ней всеми заинтересованными сторонами – государством, обществом, каждой конкретной семьей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связи «Новый стандарт общего образования: на пути к общественному договору» - это ресурс, являющийся одновременно и собранием информационно-справочных материалов о ходе реализации проекта, и открытой площадкой для обсуждения широкого круга вопросов, касающихся проблематики стандартов общего образ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tandart.edu.ru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41nn.edusite.ru/DswMedia/npb.doc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09:00Z</dcterms:created>
  <dc:creator>егор</dc:creator>
  <dc:description/>
  <dc:language>en-US</dc:language>
  <cp:lastModifiedBy>егор</cp:lastModifiedBy>
  <dcterms:modified xsi:type="dcterms:W3CDTF">2013-03-04T17:09:00Z</dcterms:modified>
  <cp:revision>2</cp:revision>
  <dc:subject/>
  <dc:title/>
</cp:coreProperties>
</file>